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6709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98020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40702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26522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