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5871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8823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68745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7912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