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62462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2613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53105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17784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