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02699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3028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813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87596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