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6645490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241623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7485624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108690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