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12982986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8813722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