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05886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6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975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82801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