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922233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663850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925546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367746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