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976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340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78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912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