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935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566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14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083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