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115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077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18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694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