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826391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467068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715438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336579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753607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648795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003381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680196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10350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7598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861046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