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87420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02300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99675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92932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00096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8226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50929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33074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20223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40894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66441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