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247170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307625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823567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26524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157961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442447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042144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429147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4022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914900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895916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