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2713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17842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05227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12399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87596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35110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83974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1817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95674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31177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42118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