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887649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043495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504431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500509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76541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898164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328546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03977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474434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894251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13595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