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16534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87006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65399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36066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08541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71053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9649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07871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59806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9893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36622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