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8588812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5566768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6080055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5623193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7277616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1715245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9459992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6800848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1229152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4686893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5461759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