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8107525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6113844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8256066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4116041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8999348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2599286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1759150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8543408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0830127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0033312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6918894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