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12500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17841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66022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64788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71896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02012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17042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49397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72460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76219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5324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