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FORALLBI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w. ~FORALLBITS P w = EXISTSABIT($~ o P)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