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ECIMAL_EXP_LESS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DECIMAL 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NORMALIZED 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NULL 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10 EXP ((LENGTH l) - 1)) - 1) &lt; (DECIMAL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