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CAN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f e. SCANL f e[] = [e]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f e x l. SCANL f e(CONS x l) = CONS e(SCANL f(f e x)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