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69546097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58910499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34445026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2362850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