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999 Augu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hanges in the STSDAS table format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, from 0 to 3.  For an STSDAS table, the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found in the size-information record; see fileforma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0 (before stsdas and tables package version 1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.  Data types supported were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real, integer, logical, and character strings.  Each tab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ultiple of four bytes in length (i.e. the size of sing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integer, or logical).  The row length was also a multipl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Data type short (integer*2) wa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1 (1993 May 5, tables package version 1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short is supported, and the length of a character string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ultiple of two instead of four.  The row length (used or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odd multiple of SZ_CHAR (i.e. a multiple of two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2 (1995 Oct 11, tables package version 1.3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arameters can have associated comments.  The value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hat is of type text may optionally be enclosed in single qu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a comment following the value.  Header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ISTORY, COMMENT or blank are not in quotes and may not ha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= 3 (1998 Apr 14, tables package version 2.0.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trings in column definitions can have one m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fore.  This was done by not including the end-of-string charac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fills the available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