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818700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065424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509869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4083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