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57992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6697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07990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26949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