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88421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13857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