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92928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00608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3874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