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46005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3200714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913055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2439561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