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4779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4779185"/>
      <w:bookmarkStart w:id="1" w:name="__Fieldmark__0_3464779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