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63867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473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31905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