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579768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41425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54058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88577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