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6561007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5610076"/>
      <w:bookmarkStart w:id="1" w:name="__Fieldmark__0_26561007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