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24823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97928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1717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47585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