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8808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10703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3824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16300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