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3380522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5940720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