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726425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168533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873624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