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11947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117072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21903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72602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