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557544737"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753414673"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725885032"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2013417091"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059115586"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510254926"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187407036"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213891434"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