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6363550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5142641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4885546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5161978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1294465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0860583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7505882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6012571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