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268204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97385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508984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2222940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