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231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1629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1408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5260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0670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798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4257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5652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2220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6857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0385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498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9605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4785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6281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