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369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88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54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920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392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649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541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598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894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493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934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090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078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846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072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70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859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