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030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374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28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367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15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748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91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410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70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766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379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936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372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03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000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