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21474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05073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