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76887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208730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531710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92679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674305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941237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805282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023707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286663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86781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01092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74433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141057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