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43688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16498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67514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89508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50955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8668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69022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18415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85130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086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40624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64606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59506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05205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37377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38122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61777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