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536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835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0244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344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2754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131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327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072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5546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330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516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006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1668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