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4159056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66404773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9685921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70442458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73972487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92479281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74784350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48931473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99931143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83581263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7212488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2769117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08484645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