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77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50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45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30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7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75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787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60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8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1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1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8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4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07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557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26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3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