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091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485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4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970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33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768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480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04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61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65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51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37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96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374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025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