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653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18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194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122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376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736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102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940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355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446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745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573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586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