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375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746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186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73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792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41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359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89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236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927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447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324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365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196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601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