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153549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4195954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432591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14220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9289552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661704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706021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4106893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7360345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7871517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348994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962732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22085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2275656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028509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62417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05931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477997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4617490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7456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838672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820412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48494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871003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532900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2826859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2593834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7386401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5695364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27910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9836464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41744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150300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208973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835284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742670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1951213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2331601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494282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