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3089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871327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93665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079400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32128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6394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96875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80932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51812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37950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13012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96209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25564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34688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44726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83062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34672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566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04351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58243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9778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60843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19241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1819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1362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396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0807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00079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10484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477794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01864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63153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47655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9079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20627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59085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87526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32830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57572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