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5226543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8261462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9521347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9916342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2638617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0016163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078431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9086269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6849019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8209306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5423398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3655661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9752409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5765302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6074570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3974135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6862926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3972830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8511728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8086149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8516819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6141405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5316408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3148367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7882201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9661074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0257393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8951315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6052792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4569658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9684792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678928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4255976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7662103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5473090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3134421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8398674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3865967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3835890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