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86866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14902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777215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8559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43475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99928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186068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43153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70622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46968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76544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33049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59530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65051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42695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58676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85979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22456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11410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94814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517892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85757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51436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70109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94195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26954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494230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21275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42034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25387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24150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07460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46902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08503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7924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49083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68683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09660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20498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