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89153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90313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56574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39590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33126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13906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46453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31584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51150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20394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71772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03758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10344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73718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52585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85459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98273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59634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47883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74486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74600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00584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24759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74150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39162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88631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43832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52618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44630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628599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68601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3881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07461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12159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22681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93888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35361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23807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48696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