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45939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93356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55519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94276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